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4217d4;Mail;DC5B8C19-D138-4ED3-A0AE-36F765F57F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